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137202005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359872979"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1882760003"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1314512402"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219312129"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2059717971"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037505050"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