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Übersicht zu den Themen und Unterrichtsgegenständen der Halbjahre 12.1 u. 12.2</w:t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Kurshalbjah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Kursthemen mit Untertheme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systeme/Netzwerk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ufbau eines Netzwerkes: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Hardwarestruktur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Aufstellen von Parametern für die Beurteilung eines NW</w:t>
            </w:r>
          </w:p>
          <w:p>
            <w:pPr>
              <w:pStyle w:val="TextBody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NW-Elemente:</w:t>
            </w:r>
          </w:p>
          <w:p>
            <w:pPr>
              <w:pStyle w:val="TextBody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OSI-Modell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nschlusstechnik, Aktive NW-Koppelelemente, VLA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Zugriffsverfahren:CSMA/CD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tokolle:</w:t>
            </w:r>
          </w:p>
          <w:p>
            <w:pPr>
              <w:pStyle w:val="TextBody"/>
              <w:rPr>
                <w:b/>
                <w:b/>
                <w:sz w:val="22"/>
                <w:lang w:val="en-GB"/>
              </w:rPr>
            </w:pPr>
            <w:r>
              <w:rPr>
                <w:sz w:val="22"/>
                <w:lang w:val="en-GB"/>
              </w:rPr>
              <w:t>TCP/IP, Subnetting, Routi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verwaltung mit Acces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Manuelle und elektronische Datenverwaltung, Datenbank-Elemente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Datentabelle anlegen (Entwurfsansicht, Primärschlüssel, Feldeigenschaften, Felddatentypen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tabelle ausgeben (Formatieren, Drucken, Autobericht)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Abfragen (Tabellen verbinden, einfache Abfragen, Bedingungsvarianten, Berechnungen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sätze bearbeiten (Eingabeformular, Aktionsabfragen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bfragefunktionen (Wenn, Statistik, Datum, Zeit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2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systeme/Netzwerk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igenschaften servergestützter NW-Betriebsystem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erver-Client Struktur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omänenkonzep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stallation und Administration eines NW-Betriebssystems am Beispiel von Windows NT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tandard-Serverinstallation, unbeaufsichtigte WS-Installatio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estplattenverwaltung und Sicherungskonzept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Benutzerverwaltu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banktheori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blauf der Datenbank-Entwicklu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Grundzüge des Entity-Relationship-Modell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ormalisierung bis zur 3. Form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tegritätsbedingungen (Feldeigenschaften, referentielle Integrität)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schutz und Datensicheru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Nutzerführung in 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Übungsaufgaben mit Access</w:t>
            </w:r>
          </w:p>
        </w:tc>
      </w:tr>
    </w:tbl>
    <w:p>
      <w:pPr>
        <w:pStyle w:val="TextBody"/>
        <w:rPr/>
      </w:pPr>
      <w:r>
        <w:br w:type="page"/>
      </w:r>
      <w:r>
        <w:rPr/>
        <w:t>Übersicht zu den Themen und Unterrichtsgegenständen der Halbjahre 13.1 u. 13.2</w:t>
      </w:r>
    </w:p>
    <w:p>
      <w:pPr>
        <w:pStyle w:val="TextBody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22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.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echner u. Systemtechnik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teuerung von Anlagen mit dem Mikrocontroller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Einsatzmöglichkeiten, Funktionen und Aufbau von Mikrocontrollern mit dem Schwerpunkt des Mikrocontrollers PIC16F84A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Einführung in die Entwicklungsumgebung des PIC16F84A mit der Programmplanung, der Assemblerprogrammierung, Programmsimulationen, Compilieren und Programmübertragungen am Beispiel der Steuerung von Modellen eines Lauflichtes, einer Ampelanlage und eines Schrittmotors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nforderungen an eine Verstärkerplatine für die Anlagensteuerung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olling- und Interruptbetrieb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Einfache Eingangsabfragen und Timerprogrammierung ohne Interrupt am Beispiel der Auslese von digitalen Daten einer Wetterstatio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terruptprogrammierung in Abgrenzung zum Polling am Beispiel komplexer Probleme bei der Auslese von digitalen Daten einer Wetterstatio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ergleich von Mikrocontroller-Entwicklungsumgebung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ergleich von Entwicklungsumgebungen nach den Kriterien: Kosten, Realisierungsaufwand und Leistungsmerkmal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Hardwarerealisierung von Halbleiterplatinen für eine Entwicklungsumgebung am Beispiel des PIC16F84A.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systeme/Netzwerk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dministration heterogener Netz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AN-WAN Anbindung über ISDN und DSL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eb-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iederholung Grundlagen der Webseiten-Gestaltung mit HTML 4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truktur von Web-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inrichtung der Programmierumgebung WAMPP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Grundlagen der Programmierung mit PHP (Codierung, Struktogramme)</w:t>
              <w:br/>
              <w:t>Variablen, Ein- und Ausgabe, Auswahl, Wiederholung, Einfache Funktionen, Datenaustausch zwischen PHP-Skripten, Verarbeitung von HTML-Formulardaten, Verbindung zu MySQL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Grundlagen SQL (Einrichtung von Datenbanken und Tabellen über phpMyAdmin, einfache Datenmanipulation mit select, insert, delete und update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echner u. Systemtechnik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kommunikation mit dem Mikrocontroller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Datenkommunikation über den I2C-Bus am Beispiel der Auslese analoger Sensordaten mit dem AD/DA-Umsetzer PCF8591 und einem seriellen EEPROM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Vergleich von Umsetzerprinzipien unter dem Hintergrund von Anwendungsproblemen in der Signalverarbeitung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triebssysteme/Netzwerk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inrichtung von LAN/WAN Komponent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Webserver und Emailserver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ortsetzung Web-Datenbanke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chema für die Entwicklung web-basierter Anwendungssystem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Schülerprojekte:</w:t>
              <w:br/>
              <w:t>Login und Sessions, Adressenverwaltung, Medienverwaltung, Email-Formular, Gästebuch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>Anforderungsprofil und Zeitaufwand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6"/>
        <w:rPr/>
      </w:pPr>
      <w:r>
        <w:rPr/>
        <w:t>Aufgabe 1</w:t>
      </w:r>
    </w:p>
    <w:p>
      <w:pPr>
        <w:pStyle w:val="Leerzeile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850"/>
        <w:gridCol w:w="1418"/>
        <w:gridCol w:w="141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Programmplanung (Steuerung von Anlagen mit dem Mikrocontroller)</w:t>
            </w:r>
          </w:p>
          <w:p>
            <w:pPr>
              <w:pStyle w:val="Leerzeile"/>
              <w:tabs>
                <w:tab w:val="clear" w:pos="709"/>
                <w:tab w:val="clear" w:pos="9214"/>
              </w:tabs>
              <w:spacing w:lineRule="auto" w:line="360"/>
              <w:rPr/>
            </w:pPr>
            <w:r>
              <w:rPr/>
              <w:t>Assemblerprogramm (Polling und Interruptbetrie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u. II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Normal"/>
              <w:spacing w:before="120" w:after="0"/>
              <w:ind w:left="357" w:hanging="0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I u.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</w:tbl>
    <w:p>
      <w:pPr>
        <w:pStyle w:val="Leerzeile"/>
        <w:rPr/>
      </w:pPr>
      <w:r>
        <w:rPr/>
      </w:r>
    </w:p>
    <w:p>
      <w:pPr>
        <w:pStyle w:val="Leerzeile"/>
        <w:rPr/>
      </w:pPr>
      <w:r>
        <w:rPr/>
      </w:r>
    </w:p>
    <w:p>
      <w:pPr>
        <w:pStyle w:val="Heading6"/>
        <w:rPr/>
      </w:pPr>
      <w:r>
        <w:rPr/>
        <w:t>Aufgabe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1"/>
        <w:gridCol w:w="1134"/>
        <w:gridCol w:w="1418"/>
        <w:gridCol w:w="1417"/>
      </w:tblGrid>
      <w:tr>
        <w:trPr/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zplan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-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binden von WLAN-Komponen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bnet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ufgabe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960"/>
        <w:gridCol w:w="1134"/>
        <w:gridCol w:w="1418"/>
        <w:gridCol w:w="1418"/>
      </w:tblGrid>
      <w:tr>
        <w:trPr/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e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forde</w:t>
              <w:softHyphen/>
              <w:t>rungsstuf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uer in Minu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-Desi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a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tionen aus einem ERM ablei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b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fragen Access-Datenba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c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nbank normalis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 /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a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Session-Tech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/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b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ession-Befehle codie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2/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a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22"/>
      </w:rPr>
      <w:t>Abiturprüfung 2006</w:t>
      <w:tab/>
      <w:t>Berufskolleg der Stadt Bottrop</w:t>
      <w:br/>
      <w:tab/>
      <w:t>An der Berufsschule 20 ● 46236 Bottrop</w:t>
      <w:br/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Arial" w:ascii="Arial" w:hAnsi="Arial"/>
        <w:sz w:val="22"/>
      </w:rPr>
      <w:t>Informationstechnische Assistenten /Informationstechnische Assistentinnen und AHR (D3a)</w:t>
      <w:br/>
      <w:t>Leistungskurs Datenverarbeitungstechnik</w:t>
      <w:br/>
      <w:br/>
    </w:r>
    <w:r>
      <w:rPr>
        <w:rFonts w:cs="Arial" w:ascii="Arial" w:hAnsi="Arial"/>
        <w:b/>
        <w:sz w:val="22"/>
      </w:rPr>
      <w:t>Vorschlag 1 / Konkrete unterrichtliche Voraussetzungen</w:t>
      <w:tab/>
      <w:t xml:space="preserve">Seite </w:t>
    </w:r>
    <w:r>
      <w:rPr>
        <w:rFonts w:cs="Arial" w:ascii="Arial" w:hAnsi="Arial"/>
        <w:b/>
        <w:sz w:val="22"/>
      </w:rPr>
      <w:fldChar w:fldCharType="begin"/>
    </w:r>
    <w:r>
      <w:rPr>
        <w:sz w:val="22"/>
        <w:b/>
        <w:rFonts w:cs="Arial" w:ascii="Arial" w:hAnsi="Arial"/>
      </w:rPr>
      <w:instrText xml:space="preserve"> PAGE </w:instrText>
    </w:r>
    <w:r>
      <w:rPr>
        <w:sz w:val="22"/>
        <w:b/>
        <w:rFonts w:cs="Arial" w:ascii="Arial" w:hAnsi="Arial"/>
      </w:rPr>
      <w:fldChar w:fldCharType="separate"/>
    </w:r>
    <w:r>
      <w:rPr>
        <w:sz w:val="22"/>
        <w:b/>
        <w:rFonts w:cs="Arial" w:ascii="Arial" w:hAnsi="Arial"/>
      </w:rPr>
      <w:t>3</w:t>
    </w:r>
    <w:r>
      <w:rPr>
        <w:sz w:val="22"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2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  <w:sz w:val="24"/>
      <w:szCs w:val="24"/>
    </w:rPr>
  </w:style>
  <w:style w:type="paragraph" w:styleId="TextkrperEinzug2">
    <w:name w:val="Textkörper-Einzug 2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Leerzeile">
    <w:name w:val="Leerzeile"/>
    <w:basedOn w:val="TextBody"/>
    <w:qFormat/>
    <w:pPr>
      <w:tabs>
        <w:tab w:val="left" w:pos="709" w:leader="none"/>
        <w:tab w:val="left" w:pos="9214" w:leader="none"/>
      </w:tabs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47:00Z</dcterms:created>
  <dc:creator>UG</dc:creator>
  <dc:description/>
  <dc:language>en-US</dc:language>
  <cp:lastModifiedBy>Martin Henke</cp:lastModifiedBy>
  <cp:lastPrinted>2005-01-07T19:27:00Z</cp:lastPrinted>
  <dcterms:modified xsi:type="dcterms:W3CDTF">2006-01-11T21:57:00Z</dcterms:modified>
  <cp:revision>12</cp:revision>
  <dc:subject>Grundkurs Wirtschaftsinformatik</dc:subject>
  <dc:title>Abiturprüfung 2002</dc:title>
</cp:coreProperties>
</file>